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</w:t>
      </w:r>
      <w:r>
        <w:rPr>
          <w:bCs/>
          <w:lang w:val="en-US"/>
        </w:rPr>
        <w:t>17</w:t>
      </w:r>
      <w:r>
        <w:rPr>
          <w:bCs/>
        </w:rPr>
        <w:t>» апрел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08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17. 04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запорной арматуры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запорной арматуры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50 000 (Пятьдесят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, в течение 5 (пяти) рабочих дней со дня заключения Договора Победителю закупки и со дня подписания Протокола оценки и сопоставления заявок на участие в закупке участникам закупки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менее 10 (десяти) дней с даты заключения Догов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04.2017 в 18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28. 04.2017 в 11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4-17T12:17:00Z</cp:lastPrinted>
  <dcterms:modified xsi:type="dcterms:W3CDTF">2017-04-17T11:27:00Z</dcterms:modified>
  <cp:revision>52</cp:revision>
  <dc:subject/>
  <dc:title>«УТВЕРЖДАЮ»</dc:title>
</cp:coreProperties>
</file>